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2692070729"/>
      <w:bookmarkStart w:id="1" w:name="__Fieldmark__4_2692070729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2692070729"/>
      <w:bookmarkStart w:id="3" w:name="__Fieldmark__5_2692070729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2692070729"/>
      <w:bookmarkStart w:id="5" w:name="__Fieldmark__10_2692070729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2692070729"/>
      <w:bookmarkStart w:id="7" w:name="__Fieldmark__11_2692070729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2692070729"/>
      <w:bookmarkStart w:id="9" w:name="__Fieldmark__12_2692070729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